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7.11.2016                                                                                                                         №  14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sz w:val="28"/>
          <w:szCs w:val="28"/>
        </w:rPr>
        <w:t xml:space="preserve">занятость детей и подростков» на  2017 год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7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В.Н.Лантрато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07.11.2016</w:t>
      </w:r>
      <w:r>
        <w:rPr>
          <w:rFonts w:cs="Times New Roman" w:ascii="Times New Roman" w:hAnsi="Times New Roman"/>
          <w:sz w:val="28"/>
          <w:szCs w:val="28"/>
        </w:rPr>
        <w:t xml:space="preserve"> № 14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7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;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хват молодежи  эстетическим образование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мероприят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2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2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молодежной политики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tLeast" w:line="29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является одним из главных факторов обеспечения развития общества, активно участвуя в социально-экономических и общественно-политических процесс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ая  молодежная политика обеспечит обществу возможности инновационного развития за счет создания условий для успешной  социализации и эффективной самореализации молодежи, использование ее потенциала в интересах поселения. Мероприятия, запланированные к реализации в период 2017 – 2019 годов,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реализацию потенциала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трудового воспитания, трудового самоопределения и занятост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о-патриотическое воспит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ое и интеллектуальное развит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трудоустройству несовершеннолетних  граждан и студ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7 – 2019 годов продолжится реализация мероприятий, направленных на создание комфортных условий для обеспечения занятости несовершеннолетних граждан во внеурочное и внерабочее время, массовое привлечение молодежи к участию в культурно-досуговых, спортивных мероприятиях, а также на выявление и отбор одаренной и талантливой молодеж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занятости молодежи планируется проведение мероприятий, направленных на индивидуальное трудоустройство на постоянную и временную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запланирован целый комплекс мер по увеличению количества мероприятий, проводимых клубами, а также организация массовых военно-патриотических акций, соревнований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7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b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на  2015 -2017 год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ват молодежи  эстетическим образовани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роведенных мероприят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Обеспечение   деятельности   казенных </w:t>
      </w:r>
      <w:r>
        <w:rPr>
          <w:rFonts w:cs="Times New Roman" w:ascii="Times New Roman" w:hAnsi="Times New Roman"/>
          <w:b/>
          <w:sz w:val="28"/>
          <w:szCs w:val="28"/>
        </w:rPr>
        <w:t>учреждений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в области молодежной политик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щение культурно уровня молодеж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                                                                    В.Н.Лантратов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115"/>
        <w:gridCol w:w="4266"/>
      </w:tblGrid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6-11-07T18:36:00Z</cp:lastPrinted>
  <dcterms:modified xsi:type="dcterms:W3CDTF">2018-10-22T10:52:00Z</dcterms:modified>
  <cp:revision>29</cp:revision>
  <dc:subject/>
  <dc:title/>
</cp:coreProperties>
</file>